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2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08/01/2019, n. 19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all’ordine del giorno “</w:t>
      </w:r>
      <w:r>
        <w:rPr>
          <w:rFonts w:cs="Arial" w:ascii="Arial" w:hAnsi="Arial"/>
          <w:i/>
          <w:sz w:val="22"/>
          <w:szCs w:val="22"/>
        </w:rPr>
        <w:t xml:space="preserve">Approvazione 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21 “</w:t>
      </w:r>
      <w:r>
        <w:rPr>
          <w:rFonts w:cs="Arial" w:ascii="Arial" w:hAnsi="Arial"/>
          <w:i/>
          <w:iCs/>
          <w:sz w:val="22"/>
          <w:szCs w:val="22"/>
        </w:rPr>
        <w:t xml:space="preserve">Acquisto di altri beni di consumo per attività di rappresentanza” </w:t>
      </w:r>
      <w:r>
        <w:rPr>
          <w:rFonts w:cs="Arial" w:ascii="Arial" w:hAnsi="Arial"/>
          <w:sz w:val="22"/>
          <w:szCs w:val="22"/>
        </w:rPr>
        <w:t>del Bilancio gestional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41 del 30/11/2020 sono state rimodul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esigenze connesse alle attività di rappresentanza dell’Ufficio IX UDCP: “Rappresentanza istituzionale e Relazioni Esterne del Presidente” occorre provvedere alla fornitura di doni istituzionali di ottima manifattura e di esclusiva creazione artistica personalizzati per la Regione Campania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che per far fronte a tale esigenza è stata effettuata una preventiva indagine di mercato per la definizione delle specifiche tecniche delle forniture da richiedere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data la particolarità dei beni richiesti è stata contattata per le vie brevi idonea e rinomata società manifatturiera nel settore del corallo (eccellenza campana) già storico fornitore dell’Ente: Giov- Ascione e figlio srl. Via Beato Vincenzo Romano n. 6 – 80059 Torre del Greco (NA) P.IVA 01409481213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nota n. 21372/DCP/UFFICIO09 del 27.12.2022 è pervenuto il preventivo richiesto e l’indicazione dei relativi costi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nota n.21428./UDCP/UFFICIO09 del 28.12.2022 è stato registrato il provvedimento di affidamento diretto in economia alla società Giov. Ascione e figlio srl. Via Beato Vincenzo Romano n. 6 – 80059 Torre del Greco (NA) P.IVA 01409481213 - operatore individuato, anche senza la richiesta di due o più preventivi ai sensi dell’art.36 del D. Lgs 50/2016 e ss. mm. Ii., per le seguenti considerazioni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congruità del costo preventivato, valutato in base ad indagini di mercato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unicità artistica delle forniture da acquisir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ffidabilità e professionalità già manifestata a conclusione di precedenti rapporti contrattuali avutisi in passato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hé trattasi della più antica manifattura di Torre del Greco nel delicato e prestigioso settore della lavorazione artistica del corallo, del cammeo, della madreperla, delle pietre dure e dei metalli preziosi, azienda che vanta numerosi riconoscimenti per la qualità e l’originalità delle proprie creazioni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che con la suddetta nota n. 21428/UDCP/UFFICIO09 del 28.12.2022 è stata richiesta la fornitura per un importo complessivo pari ad euro 3.050,00 (IVA al 22% compresa) del seguente materiale: </w:t>
      </w:r>
    </w:p>
    <w:p>
      <w:pPr>
        <w:pStyle w:val="Normal"/>
        <w:numPr>
          <w:ilvl w:val="0"/>
          <w:numId w:val="6"/>
        </w:numPr>
        <w:suppressAutoHyphens w:val="false"/>
        <w:ind w:left="1440" w:right="709" w:hanging="360"/>
        <w:jc w:val="both"/>
        <w:rPr/>
      </w:pPr>
      <w:r>
        <w:rPr/>
        <w:t>n. 13 “Golfo in corallo in teca di plexiglass” con scritta personalizzata “Regione Campania- Il Presidente”, nonché con scatola personalizzata della Regione Campania, al costo indicato di euro 100,00 cd più IVA al 22% per un totale parziale di euro 1.586,00 (IVA inclusa);</w:t>
      </w:r>
    </w:p>
    <w:p>
      <w:pPr>
        <w:pStyle w:val="Normal"/>
        <w:numPr>
          <w:ilvl w:val="0"/>
          <w:numId w:val="6"/>
        </w:numPr>
        <w:suppressAutoHyphens w:val="false"/>
        <w:ind w:left="1440" w:right="709" w:hanging="360"/>
        <w:jc w:val="both"/>
        <w:rPr/>
      </w:pPr>
      <w:r>
        <w:rPr/>
        <w:t>n. 6 “Pendente/spilla in corallo ed argento” del diametro di circa 3 cm con scatola personalizzata della Regione Campania, al costo indicato di euro 200,00 cd più IVA al 22% per un totale parziale di euro 1.464,00 (IVA inclusa).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, per le suddette premesse, rientra nelle competenze di cui alla declaratoria del capitolo n. U00021 “</w:t>
      </w:r>
      <w:r>
        <w:rPr>
          <w:rFonts w:cs="Arial" w:ascii="Arial" w:hAnsi="Arial"/>
          <w:i/>
          <w:iCs/>
          <w:sz w:val="22"/>
          <w:szCs w:val="22"/>
        </w:rPr>
        <w:t>Acquisto di altri beni di consumo per attività di rappresentanza</w:t>
      </w:r>
      <w:r>
        <w:rPr>
          <w:rFonts w:cs="Arial" w:ascii="Arial" w:hAnsi="Arial"/>
          <w:sz w:val="22"/>
          <w:szCs w:val="22"/>
        </w:rPr>
        <w:t>” del Bilancio gestionale 2022/2024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spesa complessiva pari ad euro 3.050,00 (IVA inclusa) risulta congrua; 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NAC per tale servizio ha rilasciato il seguente codice SMART CIG: ZA03951249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lla suddetta società è stata data comunicazione in merito alla mail attivata dall’Ente a cui i fornitori possono far pervenire eventuali segnalazioni di irregolarità o reati dei quali potrebbero venire a conoscenza grazie al rapporto contrattuale instaurato con l’Ente stesso (whistleblowing)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n attuazione di quanto stabilito dall’art. 53 del D.Lgs 165/2001, introdotto dall’art. 1 della L. 190/2012, è pervenuta anche la dichiarazione sostitutiva (antipantouflage) del legale rappresentante della società;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O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Amministrazione Trasparente”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all’impegno della somma di € 3.050,00= </w:t>
      </w:r>
      <w:r>
        <w:rPr>
          <w:rFonts w:cs="Arial" w:ascii="Arial" w:hAnsi="Arial"/>
          <w:iCs/>
          <w:sz w:val="22"/>
          <w:szCs w:val="22"/>
        </w:rPr>
        <w:t>in favore di</w:t>
      </w:r>
      <w:r>
        <w:rPr>
          <w:rFonts w:cs="Arial" w:ascii="Arial" w:hAnsi="Arial"/>
          <w:sz w:val="22"/>
          <w:szCs w:val="22"/>
        </w:rPr>
        <w:t xml:space="preserve">: Giov. Ascione e figlio srl Via Beato Vincenzo Romano n. 6 – 80059 Torre del Greco (NA) P.IVA 01409481213 </w:t>
      </w:r>
      <w:r>
        <w:rPr>
          <w:rFonts w:cs="Arial" w:ascii="Arial" w:hAnsi="Arial"/>
          <w:iCs/>
          <w:sz w:val="22"/>
          <w:szCs w:val="22"/>
        </w:rPr>
        <w:t>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senza previa consultazione di 2 o più operatori, ai sensi del D.Lgs n. 50/2016 e ss.mm.ii., imputando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21 del Bilancio gestionale 2022/2024; </w:t>
      </w:r>
    </w:p>
    <w:p>
      <w:pPr>
        <w:pStyle w:val="Normal"/>
        <w:ind w:left="426" w:hanging="42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L.RR. 28/12/2021, nn. 31-32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’istruttoria compiuta dall’Ufficio IX del Gabinetto del Presidente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</w:t>
      </w:r>
      <w:r>
        <w:rPr>
          <w:rFonts w:cs="Arial" w:ascii="Arial" w:hAnsi="Arial"/>
          <w:b/>
          <w:bCs/>
          <w:sz w:val="22"/>
          <w:szCs w:val="22"/>
        </w:rPr>
        <w:t>euro 3.050,00</w:t>
      </w:r>
      <w:r>
        <w:rPr>
          <w:rFonts w:cs="Arial" w:ascii="Arial" w:hAnsi="Arial"/>
          <w:sz w:val="22"/>
          <w:szCs w:val="22"/>
        </w:rPr>
        <w:t>= (IVA inclusa)</w:t>
      </w:r>
      <w:r>
        <w:rPr>
          <w:rFonts w:cs="Arial" w:ascii="Arial" w:hAnsi="Arial"/>
          <w:iCs/>
          <w:sz w:val="22"/>
          <w:szCs w:val="22"/>
        </w:rPr>
        <w:t xml:space="preserve"> in favore di</w:t>
      </w:r>
      <w:r>
        <w:rPr>
          <w:rFonts w:cs="Arial" w:ascii="Arial" w:hAnsi="Arial"/>
          <w:sz w:val="22"/>
          <w:szCs w:val="22"/>
        </w:rPr>
        <w:t xml:space="preserve"> Giov. Ascione e figlio srl Via Beato Vincenzo Romano n. 6 – 80059 Torre del Greco (NA) P.IVA 0140948121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senza previa consultazione di 2 o più operatori economici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allegato “A”;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 il presente provvedimento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è soggetto alla pubblicazione sul sito dell’Ente ai sensi degli artt. 23 e 37 del D.lgs. 14/03/2013, n. 33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 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2. </w:t>
        <w:tab/>
        <w:t>Ufficio I della Segreteria di Giunta (40.03.01), per gli adempimenti di propria competenza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%2%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6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14:00Z</dcterms:created>
  <dc:creator>Administrator</dc:creator>
  <dc:description/>
  <cp:keywords/>
  <dc:language>en-US</dc:language>
  <cp:lastModifiedBy>MIRELLA IULIANO</cp:lastModifiedBy>
  <cp:lastPrinted>2018-04-04T11:49:00Z</cp:lastPrinted>
  <dcterms:modified xsi:type="dcterms:W3CDTF">2022-12-28T10:57:00Z</dcterms:modified>
  <cp:revision>4</cp:revision>
  <dc:subject/>
  <dc:title>Deliberazione N</dc:title>
</cp:coreProperties>
</file>